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429379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74939587"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